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rst thing printed out in the trace file is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an that is used to set the scale factors for each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rust region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 consists of a Jacobian evalu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"steps", each requiring a function evaluation. Step "0"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parameter values (vector X) and the function value (Fn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ing point of the iteration. Subsequent steps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parameter vector dX, the function norm evaluated at X+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quantities that are used to determine the search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he Levenberg-Marquardt parameter (LMpar), th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(Ratio) and the trust region scaling factor (Trs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Levenberg-Marquardt parameter (LMpar). This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xture of the steepest-descent (gradient) dir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Newton direction used to determine the step direction dX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ro corresponds to the Gauss-Newton direction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long the steepest desc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atio: This gives the ratio of the actual re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rm at f(X+dX) to the reduction that was predi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matrix.  It is a measure of how well the truncated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xpansion used to find the Gauss-Newton direction approx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opology of the function being minimized. I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s much smaller than the predicted reduction (i.e. if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number) then the function is not well-approxim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equation within the trust region. (Note that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io actually correspond to an increase in residuals at X+dX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ratios near unity indicate that that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approximated by a 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rust region scaling factor (Trscl). The size of th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adjusted by the factor Trscl according to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and LMpar.  The strategy is to restrict the trust reg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poorly approximated and to try increasing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ell-approximated by a 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s require adjustment of the trust region b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ratio is between 0 and 0.25: Trscl=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ratio is less than 0: Trscl=0.5 to 0.1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tude of the increase in 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ratio is greater than 0.75 (or par=0): Trscl=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ases for which Trscl does not reflect how th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bound was adjusted in a given step. These cases are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following the reported value of Trsc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: Trust region was reduced to the scaled length of the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: Trust region was less than the step length on the fir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initial estimate of the trust region bound is ret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: Trust region bound exceeded ten times the scaled step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justed to that value before multiplication by Trs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ration ends when some reduction in the function is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 &gt; 0.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