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RLL VERSION 1.6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ddress: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Hurti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ea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udil@n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umulative changes through Version 1.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in EPRLL and related programs since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D.J. Schneider and J.H. Freed in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gnetic Resonance, Vol. 8, Spin Labeling (L.J.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. Reuben, eds., Plenum Press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"L" in the program names refers to the "Limited"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rry out the calculation. The EPRLL family of progra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more general EPRLF ("Full" basis se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G. Moro [see Meirovitch et al.,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3915 (1982) ]. The original EPRLL programs were somewhat l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y required the high fiel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only one tilt angle (e.g. between magnetic and diffusion ten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lowed instead of all three 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nuclear Zeeman interaction c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g- and A- tensors were assumed to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crifice of generality permits a very substantial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imension needed to carry out the calcula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for running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 of EPRLL, the last three limitations listed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 Thus, it is no longer necessary to use EPR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g- and A- axes do not coincide,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ngle is needed to describe the relativ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vs. diffusion axes, or where the nuclear Zeema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. EPRLL is now able to increase the basis se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blem, and reduces fully to the minimal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ilt angles and the nuclear Zeeman term. (EPRL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 to the minimal set in this case; it alway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that was about a factor of two larger than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 EPRLF is still required, however, when the high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use of the EPRLL programs is genera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neider and Freed book chapter cited above.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st of changes in the way the programs operat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 now includes the following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Magnetic tilt" between the g- and A- tensors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Euler angles alm, bem, and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ull "diffusion tilt"; i.e.,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 between the g- and diffusion tensors with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Euler angles, ald, bed, and gad (ald and g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uclear Zeeman interaction, specified by the nuclear g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ratio, g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new program, BSSL, has been included which provid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basis set information contained in the &lt;filename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way in which inhomogeneous linewidth is added to th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hape has been modified and made more flexib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ays to specify inhomogeneous linewidth: The first is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sor, which has the normal Cartesian components Wxx, Wyy, Wz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set in LBLL. This specifies an orientation-dependent Lorentz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that is related to the molecular (g-tensor)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ype of linewidth is Gaussian inhomogeneous broad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orientation-dependent, but is related to the director fr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by the parameters gib0 (isotropic term) and gib2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BLL program, or in TDLL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calculations now have the capability of using a basis set "pr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which dramatically enhances calculation speed f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with similar magnetic and dynamic parameters.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type of calculation are the MOMD calculation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least-squares spectral fitting (not available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lculations based on the MOMD (Microscopic Order Macroscopic Dis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are now available as part of the program set. The MOM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originally described by Meirovitch et. al [J. Phys. Chem. 88, 3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4). ] It assumes microscopic molecular ordering with resp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rector that is itself randomly oriented, 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amples consisting of membrane disp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s now accommodate a fully anisotropic rotat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or with Dx .ne. Dy .ne. Dz, in place of the axi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tensor (Dxy, Dzz) used in previous version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roven useful for studying motion using very high-freqency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0 GHz). The theoretical expressions needed for this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in Appendix A of [K.A.Earle, D.E. Budil, and J.H. F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, 97:13289 (1993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 new matrix storage scheme has been introduced that redu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the required storage for off-diagona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capability of calculating a first-derivative spectru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inued-fraction expression has been added to the 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convention for naming files associated with a giv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dated in Version 1.2. See "User Interface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updates to this program include several improvement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(detailed below) that make input of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easier and output of the programs more informative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a re-write of the user prompt routine,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filenames and options switches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under UNIX, updates of the routines that outp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ing vector elements, and an update of the calcul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orienting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important changes in the operation of the EP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rograms in Versions 1.1 through Version 1.5. In general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 earlier version are also retained in later vers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LBLL program now contains an input query for the magnetic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alm, bem, and gam (alpha-, beta-, and gamma-magnet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cify the rotation that takes the g-tensor ax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tensor axes, according to the following seri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a rotation about gz through the angl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 a rotation about gy through the ang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a rotation about gz through the ang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angle produces a counterclockwise rotation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axis of rotation (looking from the +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angles ald, bed, and gad (alpha-, beta-, and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) specify the rotations that take the diffusi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-tensor frame, according to the same defin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, according to these definitions,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is not required if the tensor(s) in the reference frame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ally symmetric. LBLL recognizes such cases and resets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loating-point parameter requested by LBLL is gam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input in units of radians/(sec*ga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physical quantities require two additions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d to specify the basis set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n and mmn, and they correspond to the minimum K and M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in the basis set. They are expected to be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to zero. (In versions 1.5 and earlier, kmn and mm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zero). In general, a nonzero kmn is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set {ald,gad,alm,gam} is nonzero, whereas a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n is required only in the presence of a nuclear Zeeman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|kmn| be equal to |kmx| (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|mmn| and |mmx|, but |kmn| and |mmn| must both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qual to lemx. In fact, for reasonably small tilt angles, |kmn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ignificantly smaller than |kmx|, so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 may be included without a significan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 size. Similarly, since the nuclear Zeema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mall, it may be possible to choose |mmn|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|mmx|. The best method to determine these new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for a given problem is still to use the swep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in EPRBL, which now accommodates negative K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BSSL program simply accepts the name of an existing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file (&lt;name&gt;.bss, produced by EPRBL) and out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The information can be captured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IX redirection feat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sl sample &gt; sampl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contains an input query for the W ten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rentzian inhomogeneous linewidth tensor that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lecular (g-tensor) frame. Units are Gauss (derivative pea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line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MOMD calculation, LBLL also reques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and gib2, which specify the Gaussian inhomogeneous wid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 frame, in units of Gauss (derivative peak-to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). The linewidth as a function of tilt angle psi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+ sin(psi)*g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MOMD calculations, Gaussian broadening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by specifying gib0 and/or gib2 in program TDLL. The bro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dded to the spectrum is calculated for the given til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abo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NOTE: Because the Gaussian linewidth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ing the calculated spectrum with a Gaussian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rete Fourier transform methods, artifacts can res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the spectrum are too far apart to represent the un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hape accurately (i.e., if too few points are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ield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EPRBL program and basis pr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-swept conjugate gradient programs used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asis set for a given calculation (i.e., program EPR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hanged substantially from its implementatio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lement of the basis set used by an EPR calculatio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ve quantum numbers: L,K,M,pI,and qI. Through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s used by EPRLL family programs were specifi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ncation parameters", lemx, lomx, kmx, mmx, and ipnmx,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values that each quantum number may assume (separate max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pecified for even and odd L values, and none is needed for q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se parameters are set to the minimum necessary for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gence of the calculated spectrum,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runcation Set (MTS) parameters. It is highly desirabl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for an EPRLL family calculation to the MTS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mize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trategy for optimizing a given calculation w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S using the field-swept conjugate gradients method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BL program. Briefly, EPRBL determined a lis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s" for each vector in a basis set with trun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slightly larger than the anticipated MTS. The signific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given basis vector is the maximum of the projection of tha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olution vector, evaluated at a selection of fiel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um. Each significance factor and the field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in the spectrum where the maximum projection was found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&lt;fileid&gt;.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PRBL was run, the MTS could then determined using program TN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TNLL chose a series of minimum tolerances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ignificant" basis vector, and for each tolerance sear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s to find the largest value of each index for the set of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atisfied the significance criterion. Using this method, Schn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h.D. Dissertation, Cornell University; see also Schneider and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9) and  Vasavada et al., will beJ. Chem. Phys. 86, 647 (198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ived some simple empirical rules for estimating the appropriate M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a given set of dynam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ractical experience has shown that significa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the size of the basis below that of the M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, not every member of a MTS is needed for a given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pattern of "extinctions" is rather irregular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formulated as a simple set of rules. The alternat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program EPRBL is simply to keep a list of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ndices. The list is first built to include the full trun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truncation indices in the &lt;fileID&gt;.par fil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ny vector from that set that falls below the "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ce" tolerance. This procedure will be 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is set pru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4 EPRBL program has been modified to perform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Specifically, it takes the place of both the EPRBL and the TN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previous versions. As before, EPRBL carries out a field-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gate gradient calculation to determine a se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" which it writes into the file &lt;fileID&gt;.bs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duce a basis index file, &lt;fileID&gt;.ind with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of basis vectors whose significance factors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toff value, "btol", specified in the parameter fil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using EPRLL, EPRCGL, MOMDL, or EPRBL will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PRBL also handles the case of MOMD calcula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many spectra need to be calculated at differe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, each of which may correspond to a different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unt for this, EPRBL performs a swept-field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ilt angles specified by the "nort"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bines the results. The &lt;fileID&gt;.bss file produced for a M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contains the maximum projection of a given bas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ields and tilt angles calculated. This calc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: It is possible to "over-prune" the basi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only for a very narrow range of physical paramet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he symptoms of an insufficient basis set are oft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pparent than in the case where the trunca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. It is advisable to check the calculat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 of the pruning tolerance "btol". So that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may be changed without repeating an entire EPRBL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UNEL program has been suppli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RU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UNEL program is used to generate a new pruned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id&gt;.ind starting from the basis projection file &lt;fileid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uning tolerance "btol" specified in the &lt;fileid&gt;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simply reset "btol" to the desired value using LB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PRUNEL with the desired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MOMD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MDL program performs an integration of the spectru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 tilt angle, "psi", from zero to pi/2. The integr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trapezoidal rule using a number of different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ort" parameter (see LBLL docum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ually integrates by taking steps equally sp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psi); however if the +a switch is activated, it will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equally spaced in psi and weight them by sin(psi). MOM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pectrum, averaged over orientation,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&lt;fileID&gt;.spc. For this reason,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rameters in the LBLL program related to the output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fieldi", "fieldf", and  "nfield"  for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points and the number of field points in the spectr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riv" to specify either 0th or 1st derivative.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DLL program for non-MOM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ort"&gt;1, MOMDL will also produce an output spectru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tilt angle if the +s switch is activated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&lt;fileID&gt;.001, &lt;fileID&gt;.002, ... up to "n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ost frequent problem encountered in the MOM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ing an insufficient number of director tilt ang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"nort" too small). This can produce "oscillation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trum that have the same qualitative appearanc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n insufficient basis set. The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including more angles. In our experience, as few 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many as fifty angles may be needed. In general, mor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eded for (1) smaller inhomogeneous linewidths, (2)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dering, or (3) slower motions. Unfortunately, c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angles also tend to require larger basis 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ten very profitable to use prune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ameter have been added to the LBLL program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apabilities for basis set pruning and MOM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   - Number of orientations (different values of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t angle psi) over which to integrate in a MO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=1 for non-MOMD calculations. For intermediate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eak ordering, a value of 10 is usually suitable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in the presence of either fast or very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the linewidths are relatively narrow) requir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experience, no more than 30 are required at X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l   - Pruning tolerance for EPRBL and PRUNEL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values suitable for calculation of cw-EPR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0.01 to 0.03. A btol of zero specifi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 set. Surprisingly, similar values for bto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d sufficient for calculating 2D-FT-EPR spectra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conclusions of Vasavada et 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se of a MOMD calculation, LBLL assumes itype=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D calculations are always carried out using conjugat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diagonalization). In addition, for MOMD calculations, LBL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the fieldi,fieldf,nfield, and ideriv parame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specified for field-swept CG calculations (EPRBL)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calculation carried out by TDLL. They are needed for MO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produces a &lt;name&gt;.spc file direc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ame&gt;.t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alcul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in which switches are specified to and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has been changed slightly, and some new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: reset to the default flags: -r -m -v -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r : read the matrix and vector elements from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her than calculate again. 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st, it calculates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 : store the matrix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mt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v : store the vector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st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 : save the spectra calculated for individu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MOMD calculation, in files &lt;name&gt;.001, &lt;name.00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a : distribute the MOMD orientations using constant a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fault is constant cos(ang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ing convention follows that of Version 1.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w files type has been added since Version 1.3: &lt;name&gt;.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ist of the indices associated with a prun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ummarizes the various possibl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e program units for which they serve as input files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(O), or both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E  E  E  M  P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B  P  P  P  O  R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Name  --&gt;         L  R  R  R  M  U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L  C  B  D  N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  G  L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PAR   Parameter file (unformatted)          O  I  I  I  I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FMT   Parameter listing (formatted)         O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PC   Calculated spectrum                   -  -  -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LOG   Log file for calculation            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L   Tridiagonal SLE matrix (unformatted)  -  O  O  O  -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F   Tridiagonal SLE matrix (formatted)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S   MTS database file                     -  -  -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X   SLE matrix (unformatted)     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F   SLE matrix (formatted LMATRX output)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EGV   SLE eigenvalues/weights           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TV   Starting vector (unformatted)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BSS   Maximum basis vector projections      -  -  -  O  -  I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id&gt;.IND   Basis set index list                  -  I  I  B  I  O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expects three values for the diffusion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 DY, and DZ, instead of DXY and DZZ. This permits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or to be fully an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dious "Do you want new values?" qu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from the user interface. In Version 1.2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shes new values, they should simply be typ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new value(s)" prompt. If new values are *not*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imply type &lt;ENTER&gt;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s) will not be altered. If fewer tha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lues are entered, the remainder o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D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new prompts appear in the TDLL program. The first tw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lexibility in calculating experimental spect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-fraction expression. The program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specify direct calculation of the first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, and a specification for the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spectrum. The third prompt is for an option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envalues of the matrix by weighting coeffici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LMATR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LST program has been replaced by LMATRX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the same function, but includes a list of the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t basis set indices with each matrix elemen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file &lt;fileID&gt;.mtx as input and produces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ileID&gt;.m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VEC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VT program has been replaced by LVECTR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. The program does not produce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ints the listing of the starting vector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screen (standard output). This may be capu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utput redirection in either DOS 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200 program has been replaced by ORDER. Progra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an order parameter correspond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in the potential, i.e.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value of the L,K spherical harmonic &lt;Y^L_K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(L,K) in the potential. The program D200 on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or L=2,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program ORDER,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efficients. The coefficients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ist separated by spaces (or commas) in the order 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, c40, c42, c44. The user may specify on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s needed. For example, for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c20 and c22 terms, only two number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input line, and the program will on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der parameters. However, all coeffic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p to the highest-order coefficient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order to specify a potential with zero c20 or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nonzero c40, one has to enter zeroes explici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20 and c22 on the input line. The program will calculat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parameter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Filen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for naming EPRLL calculation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Version 1.0 used a two-character file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.D. in Version 1.2 may be specified by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haracters up to an arbitrary limit of 3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permitted by the system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all constructed in the form &lt;fileid&gt;.&lt;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xt" indicates the specific type of EPRLL file. 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the various possible file typ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pecification of fileIDs on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Version 1.0 programs, the current set of programs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ile ID's specifying calculations to be carrie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ogram run. This feature makes it convenient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calculations for an overnight run on a PC or a single batch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. For running the programs in a UNIX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-out code between the dotted lines in GETIDS.F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the file IDs may be specified directly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OS, the user is prompted for filenames in the sequenc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Option switches for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tions may be specified either as elemen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list or on the command line under UNIX. Four switc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EPRLL and EPRCGL that toggle flags for sto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and starting vector into binary files that may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inted out by the LMATRX and LVECTR programs (see below).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trix or vector storage, specify "+m" or "+v" in place of a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rix or vector calculated for all file ID's appearing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will be stored. Storage may be turned off by the "-m" and "-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. In the present implementation, each switch must be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list element. The following give examples of how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. The command and dialog below specify that matrix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1.mtx and calc2.mtx are to be output for each of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but not for cal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 +m calc1 calc2 -m cal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under UNIX when no command line arguments are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L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enter file identifier (&lt;CR&gt; to en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program starts calc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running the programs should work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e Schneider and Freed book chapter ci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MPUT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hanges in the user interfac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rovements that are main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for users wh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tails of the basis set differences between EP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. We consider first the basis set used in EPRL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|L K M pS qS pI qI&gt;, where L,K, and 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corresponding to a set of generaliz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s (or Wigner rotation matrix elements) and the p's and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transition indices for the electronic (S) and nuclea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. In the general case, for electron spin 1/2 and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I, the quantum numbers can take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0 to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-1 t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   -1+|pS|, 1+|pS|, ..., 1-|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-2I to +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   -2I+|pI|, -2I+|pI|+2, ..., 2I-|p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 takes advantage of two "symmetrizations" of th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respect to the K and M quantum numb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mmetrization", we mean a transformation that define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unctions consisting of symmetric and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each pair of original basis funct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nd negative values of the specified quantum numb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for K-symmet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L �1 K' M ...&gt; = sqrt(+/-1) [ |L K' M 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/- (-1)^(L+K') |L -K' M ...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dex K' now only assumes values from 0 to L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a new index, jK, which can assume the values +1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symmetric or antisymmetric combination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bove equation omits a normalization factor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ransformation can be written for the M quant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lationship between this quantu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transition indices (see Meirovitch et al, 1982), the pS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must also change sign with the M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...�1 M' pS' qS pI' qI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|...L K M' pS' qS pI' q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/- (-1)^(L+M') |...-M -pS' qS -pI' qI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ew index jM=+/-1 indicates the symmetric/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and the new indices M', pS', and pI' can ass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negative values (Note that this transformation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d 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-transformation is used by both EPRLF and EPRL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complex-symmetric stochastic Liouville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required in order to take advantage of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zos algorithms for solution of the SLE. However, the jK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vanish in the case that (i) the magnetic tens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incipal axes and (ii) the rotation between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nd the magnetic axes consists at most of the polar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(i.e. the Euler angles specifying the diffusion a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frame are (0,beta,0) where beta may also be zero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previous to 1.6, EPRLL restricted the calcul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ases, so that the jK=-1 manifold could be dro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6, the jK quantum number has been reintroduc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could previously only assume non-negative values, and jK=+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it is possible to encode jK using the sign of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. (For K=0, jK is given by the parity of L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K-values actually correspond to basis vectors with jK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&gt;0 in the above definition of K-sym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-transformation is used only by EPRLL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clear Zeeman interaction, the spin Hamiltonian is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a change in the signs of pS and pI, and the jM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vanish. EPRLL takes advantage of this fact and neg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Zeeman interaction in order to drop the jM=-1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However, it is also possible to re-includ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metric M-space and encode jM using the signs of M and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M takes the sign of M. If M=0, jM takes the sign of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=pI=0, jM is determined by the parity of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OMDL and TDLL now carry out the Gaussian line broad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ion with a Gaussian function using a fast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MATRLL incorporates the molecular frame-depe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in real elements to the stochastic Liouvil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ethod of matrix and starting vector calcu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to accommodate the new basis pruning schem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where a series of five nested loops over each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ppeared in the old programs a single loop ove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mension has been substituted. This permits unnecessa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to be removed from the calculation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election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"pruned" set cannot be determined by selectio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requires that the basis set indices be kept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(common /indexl/). A new routine, LBASIX,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ither reads a list in from a pre-existing &lt;name&gt;.i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s the lists for a given set of truncatio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ATRLL program has been updated to calculate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y anisotropic rotational diffusion tensor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irly trivial in the case of isotropic media, but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in the presence of an orienting potential in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more efficient continued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provided by D.J. Schneider for both the zero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EPR spectrum, thus avoiding possible artifa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numerical 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stochastic Liouville matrix storage conven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ake advantage of its complex symmetr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only half of the matrix is stor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 calculations with larger basis sets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continued-fra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ly calculating the first derivative EPR spectru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ing possible artifacts that can arise from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EPRBL program has been updated to avoid problem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1 for calculations in the case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ing potential. In versions 1.0 and 1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ditioned-CG method often fails to converge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because the real part of the SLE matr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off-diagonal elements in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n alternative package to the subroutines in W3J.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file W3JBIG.F. The alternative packag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alculation algorithm based on a method of Roo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culating 3J symbols in the case that the J2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2. The new algorithm has the advant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and permits larger L values in basis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involving an orienting potential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ack that it requires the calculation and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array of binomial coefficients. This featu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ble for the PC implementation of EPRLL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to be ported to a mainfram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of W3JBIG.F for W3J.F. The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3j from the main programs is exact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J.F and W3JBIG.F. The routines in W3JBIG.F also requ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O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SUB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grammers and other EPRLL connaisseurs,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dicates the major program modifications from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hanges that first appeared in Versions 1.1 through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vial changes have not been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VL.FOR     has been added to carry out the convolution of a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trum with a Gaussian line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FOR        is a discrete fast Fourier transform routi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has been substantially modifed from Version 1.3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mainly a driver routine that calls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FSL.F and MTSL.F, which now carry 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EPRBL.F and TNLL.F. In addi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of a MOMD calculation, it will carry out swep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 for the series of orientation angl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in a single pruned bas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OR    A call to the subroutine LBASIX is now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to MATRLL in each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FSL.FOR    is a new routine the carries out the swept-field C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program EPRBL.F. It is design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vely by EPRBL.F in the case of MOM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DS.FOR    has been slightly modified so that it does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s filenames, an irritating feature of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has been modified to use the (potentially pruned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stored in common block INDEXL rather than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indices of the truncation basis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the subroutine now consists of only two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 column index and one over row index,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ultiple loop structure in Version 1.3 MATR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repetitive calculations, the indi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ach loop to determine which have changed. O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actually somewhat slower than the non-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LL for the full truncation set, but drama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prun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used to load a list of basis set indices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INDEXL. It contains the multiple loop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found in MATRLL, STVECT, LMATRX, LVEC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LBAS. It requires the fileID string to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so that it may search for a pruned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&lt;fileID.ind&gt; file. If this file is found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ys are read from the file; otherwise, LBASIX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nd builds index arrays for the full trun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 and  have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ECTR.FOR   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L.FOR    is a new program that can be used to modify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s set according to a different tolerance leve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fileID&gt;.bss file is available from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DL.FOR     is a new program that utilizes the EPRCG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culate a series of spectra at different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tegrates over tilt angl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L.FOR      replaces the basic function of the old TN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coded as a subroutine to be called by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G.FOR    is a new routine used to set the switch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e EPRLL, EPRCGL, EPRBL, and MOMD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okens on the command line (or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st, for non-UNIX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eliminated. Its function is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RB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LBAS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new name for the original WRBAS.F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a new common block that contains a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vector index for every element of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s must be set up by calling the LBASI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erforming any operation on the SL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XLK.FOR     replaces CALXLK.F. To handle the case of a fully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ion tensor in anisotropic media (i.e. with an 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), this routine includes two new terms in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L1,L2,K1 (and K2) indices. See internal Cornell re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E. Budil (Oct.,1992) or Earle et. al. (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 Phys. Chem., 1993)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XLK.FOR    has been replaced by ANXLK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VD.FOR      is a further upgraded algorithm for evaluation of a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d continued fraction (supplied by D.J. Schne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L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PRBL.FOR all check the version number identification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efore proceeding with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BLL.FOR      now permits input of Dxx, Dyy, and Dzz diffusion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, and checks for conditions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-bandwidth of the matrix might need to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because of diffusion tensor anisotr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calculates matrix elements for a fully asymmetr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 and   incorporate the dxx,dyy,and dzz parame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AT.FOR    common block /EPRDAT/. In addition, a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now written by WRDAT and verified by RD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J.FOR       An error in the closed-form calculation fo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2=1 has been fixed. This error is inconsequ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majority of calculations, but may pro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high ordering with director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0 and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dxx, dyy, and dzz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xy and dzz in this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I0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1.FOR    A usually harmless bug in the Taylor-series expa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mediate-sized arguments has been correct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PC.FOR     has been eliminated. It original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ditioning matrix from the diagonal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E matrix. This function has been r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PRBL.F and CSPCCG.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CCG.FOR    has been modified to allow preconditio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in the CG algorithm by including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00.FOR      has been replaced by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SON.FOR    is no longer used (it was called by program D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RBAS.FOR    has been replaced by a combination of the LBAS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B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now simply uses the un-preconditioned C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esence of an orient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MAT.INC    incorporates two new index arrays, jz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, which have been added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is a new common block containing the ind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set functions for use by programs LBLL, TN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ATRX, and LV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a new subroutine. Its function i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basis set indices in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.INC for use by the LBLL, TNLL, LMATR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VECT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OR    replaces the old MATLST progra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read the updated matrix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st the basis indices for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LL.FOR      has been updated to streamline the user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iagnostic messages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fy the allowable types of diffus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ECTR.FOR    replaces the old STVT program. It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out the elements of the 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now adheres to the new matrix storag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code has been rearran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efficiency for non-optimizing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MVM.FOR     the matrix-vector multiply routine us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czos and conjugate gradients tri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has been modified to utilize the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DIM.INC    now includes a parameter mxdim1 which sh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the maximum possible matri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xdim). This is used to dimension the jz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 arrays in EPRM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returns the number of vector element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prdat/ instead of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LL.FOR      has been modified to inquir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a first derivative spectrum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the number of points i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updated to provide more informative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the output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BAS.FOR     replaces EPRBAS. writes a list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es to a specified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in these files are documen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ere possible; and the modified files are de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most recent update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Files other than those listed above may st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0" and have not been altered from the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notification of bug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y@eagle.tc.cornell.edu   (Dr. D.E. Bud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yy@eagle.tc.cornell.edu   (Dr. R.H. Crepe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